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Susan Herring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san Herri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Virgini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s so GREAT about these America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SOLNumber"/>
              <w:keepNext w:val="true"/>
              <w:rPr/>
            </w:pPr>
            <w:r>
              <w:rPr>
                <w:lang w:val="en-US" w:eastAsia="en-US"/>
              </w:rPr>
              <w:t>2</w:t>
            </w:r>
            <w:r>
              <w:rPr>
                <w:vertAlign w:val="superscript"/>
                <w:lang w:val="en-US" w:eastAsia="en-US"/>
              </w:rPr>
              <w:t>nd</w:t>
            </w:r>
            <w:r>
              <w:rPr>
                <w:lang w:val="en-US" w:eastAsia="en-US"/>
              </w:rPr>
              <w:t xml:space="preserve"> grade Social Studies –contributions of great American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0 minute class times over a 2-3 week period</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tcPr>
          <w:p>
            <w:pPr>
              <w:pStyle w:val="SOLNumber"/>
              <w:keepNext w:val="true"/>
              <w:rPr>
                <w:lang w:val="en-US" w:eastAsia="en-US"/>
              </w:rPr>
            </w:pPr>
            <w:r>
              <w:rPr>
                <w:lang w:val="en-US" w:eastAsia="en-US"/>
              </w:rPr>
              <w:t>2.11</w:t>
              <w:tab/>
              <w:t>The student will identify George Washington, Abraham Lincoln, Susan B. Anthony, Helen Keller, Jackie Robinson, and Martin Luther King, Jr. as Americans whose contributions improved the lives of other Americans. (From the Virginia Dept. of Education Standards of   Learning)</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 use a variety of media and formats to communicate information and ideas effectively to multiple audiences. (From the Virginia Dept. of Education Computer/Technology Standards of Learn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a person “grea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ommon qualities do “great” Americans shar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haracteristics do George Washington, Abraham Lincoln, Martin Luther King, Jr., Jackie Robinson, Susan B. Anthony, and Helen Keller share which defines them as “great” Americans?</w:t>
            </w:r>
          </w:p>
          <w:p>
            <w:pPr>
              <w:pStyle w:val="Normal"/>
              <w:spacing w:before="60" w:after="60"/>
              <w:rPr>
                <w:rFonts w:ascii="Verdana" w:hAnsi="Verdana" w:cs="Arial"/>
                <w:bCs/>
                <w:sz w:val="20"/>
              </w:rPr>
            </w:pPr>
            <w:r>
              <w:rPr>
                <w:rFonts w:cs="Arial" w:ascii="Verdana" w:hAnsi="Verdana"/>
                <w:bCs/>
                <w:sz w:val="20"/>
              </w:rPr>
              <w:t>What characteristics define these Americans as good citizen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rain dump</w:t>
                        </w:r>
                      </w:p>
                      <w:p>
                        <w:pPr>
                          <w:pStyle w:val="Normal"/>
                          <w:spacing w:before="60" w:after="60"/>
                          <w:rPr>
                            <w:rFonts w:ascii="Verdana" w:hAnsi="Verdana" w:cs="Arial"/>
                            <w:i/>
                            <w:i/>
                            <w:sz w:val="18"/>
                            <w:szCs w:val="17"/>
                            <w:lang w:val="en-US" w:eastAsia="en-US"/>
                          </w:rPr>
                        </w:pPr>
                        <w:r>
                          <w:rPr>
                            <w:rFonts w:cs="Arial" w:ascii="Verdana" w:hAnsi="Verdana"/>
                            <w:i/>
                            <w:sz w:val="18"/>
                            <w:szCs w:val="17"/>
                            <w:lang w:val="en-US" w:eastAsia="en-US"/>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45pt;margin-top:5.1pt;width:76.5pt;height:49.5pt;mso-wrap-distance-left:9.05pt;mso-wrap-distance-right:9.05pt;mso-position-horizontal-relative:text;mso-position-vertical-relative:text" filled="f" o:ole="">
                              <v:imagedata r:id="rId4" o:title=""/>
                              <w10:wrap type="square"/>
                            </v:shape>
                            <o:OLEObject Type="Embed" ProgID="Word.Document.12" ShapeID="ole_rId3" DrawAspect="Icon" ObjectID="_354498346" r:id="rId3"/>
                          </w:object>
                        </w:r>
                      </w:p>
                      <w:p>
                        <w:pPr>
                          <w:pStyle w:val="Normal"/>
                          <w:spacing w:before="60" w:after="60"/>
                          <w:rPr>
                            <w:rFonts w:ascii="Verdana" w:hAnsi="Verdana" w:cs="Arial"/>
                            <w:i/>
                            <w:i/>
                            <w:sz w:val="17"/>
                            <w:szCs w:val="17"/>
                          </w:rPr>
                        </w:pPr>
                        <w:r>
                          <w:rPr>
                            <w:rFonts w:eastAsia="Verdana" w:cs="Verdana" w:ascii="Verdana" w:hAnsi="Verdana"/>
                            <w:sz w:val="18"/>
                            <w:szCs w:val="17"/>
                          </w:rPr>
                          <w:t xml:space="preserve">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Written report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 written flip book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eastAsia="Verdana" w:cs="Verdana" w:ascii="Verdana" w:hAnsi="Verdana"/>
                            <w:sz w:val="17"/>
                            <w:szCs w:val="17"/>
                          </w:rPr>
                          <w:t xml:space="preserve"> </w:t>
                        </w:r>
                        <w:r>
                          <w:rPr>
                            <w:rFonts w:cs="Arial" w:ascii="Verdana" w:hAnsi="Verdana"/>
                            <w:sz w:val="17"/>
                            <w:szCs w:val="17"/>
                          </w:rPr>
                          <w:t>Creation of powerpoint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Quizzes</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reation of trading card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inal te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s students begin this unit, they will do a 3 minute brain dump to gauge what they already know about these famous Americans.  A brain dump involves students writing down everything they know about their subject in the time frame provided.  Questioning will be used throughout the unit to continually gauge student knowledge.  Students will write reports on 2 of the 6 famous Americans that include the contributions of these people. Students will also complete flip books on each American that detail their contributions.  As the unit concludes, students will contribute to a powerpoint presentation on their Americans and create trading cards for each person.  Quizzes will be given on famous Americans 2 at a time and a final test will be given on all of the America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0"/>
          <w:footerReference w:type="default" r:id="rId1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10_993983230"/>
            <w:bookmarkStart w:id="1" w:name="__Fieldmark__10_99398323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1_993983230"/>
            <w:bookmarkStart w:id="3" w:name="__Fieldmark__11_99398323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2_993983230"/>
            <w:bookmarkStart w:id="5" w:name="__Fieldmark__12_99398323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13_993983230"/>
            <w:bookmarkStart w:id="7" w:name="__Fieldmark__13_99398323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14_993983230"/>
            <w:bookmarkStart w:id="9" w:name="__Fieldmark__14_99398323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15_993983230"/>
            <w:bookmarkStart w:id="11" w:name="__Fieldmark__15_99398323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16_993983230"/>
            <w:bookmarkStart w:id="13" w:name="__Fieldmark__16_99398323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17_993983230"/>
            <w:bookmarkStart w:id="15" w:name="__Fieldmark__17_99398323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18_993983230"/>
            <w:bookmarkStart w:id="17" w:name="__Fieldmark__18_99398323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9_993983230"/>
            <w:bookmarkStart w:id="19" w:name="__Fieldmark__19_99398323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20_993983230"/>
            <w:bookmarkStart w:id="21" w:name="__Fieldmark__20_99398323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21_993983230"/>
            <w:bookmarkStart w:id="23" w:name="__Fieldmark__21_99398323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22_993983230"/>
            <w:bookmarkStart w:id="25" w:name="__Fieldmark__22_99398323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23_993983230"/>
            <w:bookmarkStart w:id="27" w:name="__Fieldmark__23_99398323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25_993983230"/>
            <w:bookmarkStart w:id="29" w:name="__Fieldmark__25_99398323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26_993983230"/>
            <w:bookmarkStart w:id="31" w:name="__Fieldmark__26_99398323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27_993983230"/>
            <w:bookmarkStart w:id="33" w:name="__Fieldmark__27_99398323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28_993983230"/>
            <w:bookmarkStart w:id="35" w:name="__Fieldmark__28_99398323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29_993983230"/>
            <w:bookmarkStart w:id="37" w:name="__Fieldmark__29_99398323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30_993983230"/>
            <w:bookmarkStart w:id="39" w:name="__Fieldmark__30_99398323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31_993983230"/>
            <w:bookmarkStart w:id="41" w:name="__Fieldmark__31_99398323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32_993983230"/>
            <w:bookmarkStart w:id="43" w:name="__Fieldmark__32_99398323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33_993983230"/>
            <w:bookmarkStart w:id="45" w:name="__Fieldmark__33_99398323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34_993983230"/>
            <w:bookmarkStart w:id="47" w:name="__Fieldmark__34_99398323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qFormat/>
    <w:pPr>
      <w:keepLines/>
      <w:widowControl/>
      <w:bidi w:val="0"/>
      <w:ind w:left="907" w:hanging="907"/>
    </w:pPr>
    <w:rPr>
      <w:rFonts w:ascii="Times New Roman" w:hAnsi="Times New Roman" w:eastAsia="Times" w:cs="Times New Roman"/>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0:04:00Z</dcterms:created>
  <dc:creator>Judi Yost</dc:creator>
  <dc:description/>
  <cp:keywords/>
  <dc:language>en-US</dc:language>
  <cp:lastModifiedBy>ECPS-USER</cp:lastModifiedBy>
  <cp:lastPrinted>2000-11-29T16:18:00Z</cp:lastPrinted>
  <dcterms:modified xsi:type="dcterms:W3CDTF">2010-03-04T00:31: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